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別紙９）</w:t>
      </w:r>
    </w:p>
    <w:p>
      <w:pPr>
        <w:pStyle w:val="Normal"/>
        <w:jc w:val="center"/>
        <w:rPr/>
      </w:pPr>
      <w:r>
        <w:rPr/>
        <w:t>設備・器具の手入れ基準表</w:t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7980"/>
      </w:tblGrid>
      <w:tr>
        <w:trPr>
          <w:trHeight w:val="2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機器等の名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　入　れ　方　法</w:t>
            </w:r>
          </w:p>
        </w:tc>
      </w:tr>
      <w:tr>
        <w:trPr>
          <w:trHeight w:val="17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ｶﾞｽ回転釜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側、外側ともにたわしでよく洗うこと。その際、ガスバーナー等に水をかけないように注意する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使用後は、底の栓を抜き、水切りを行うこと。水切りが終わったら、ふたをしておく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ハンドル部分のグリスが無くなっていないか確認すること。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４　ハンドルがゆるんで自然に動くような場合は、非常に危険なため、直ちに修理　　　依頼を行う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５　使用後は、必ずコックの元栓を閉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口火は長時間つけたままにしないこと。</w:t>
            </w:r>
          </w:p>
        </w:tc>
      </w:tr>
      <w:tr>
        <w:trPr>
          <w:trHeight w:val="7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チームコンベクションオーブン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鉄板は丁寧に掃除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の油汚れは、熱いうちに落とし、冷えてから庫内を拭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定期的に専用洗剤で洗浄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外回りは、絞った雑巾で拭く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テーブ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レンジ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１　レンジの火の調節を怠らない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使用後は、必ずコックの元栓を閉め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定期的にレンジクリーナーを用いて表面をきれいに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４　汚れはそのつど拭き取っておくこと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バーナーの口火はつまりやすいので、常にワイヤーブラシなどで汚れを落とすようにすること。</w:t>
            </w:r>
          </w:p>
        </w:tc>
      </w:tr>
      <w:tr>
        <w:trPr>
          <w:trHeight w:val="60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揚げ物機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油を抜いた後は、洗剤で水洗い後、よく水気を取りふたをかけてお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汚れはそのつど拭き取っておく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ガス系統の点検及びサーモスタットの作動確認を定期的に行う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成調理器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電源を切ってあることを必ず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部品はできるだけはずして清掃し、汚れを落としておく。この場合、電気系統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や回転部には水がかからないようにする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刃物ﾌﾟﾚｰﾄは回転部より外し、洗剤溶液でよく洗い、包丁・まな板殺菌庫で乾燥させる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使用前に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アルコール噴霧を行い殺菌する。</w:t>
            </w:r>
          </w:p>
        </w:tc>
      </w:tr>
      <w:tr>
        <w:trPr>
          <w:trHeight w:val="47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炊飯器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１　使用後は、必ずコックの元栓を閉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カラ拭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ローラー軸と扉蝶番には、適宜注油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蔵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凍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常に適温温度が維持されているかどうかを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常に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期ごとに霜取りを行う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取手の清潔保持には十二分に留意すること。</w:t>
            </w:r>
          </w:p>
        </w:tc>
      </w:tr>
      <w:tr>
        <w:trPr>
          <w:trHeight w:val="58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洗浄機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１　洗浄ノズルがつまると、洗浄能力が著しく低下するので定期的に点検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毎回、残菜槽なども清掃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取り外せる付属品は、外して清掃すること。</w:t>
            </w:r>
          </w:p>
        </w:tc>
      </w:tr>
      <w:tr>
        <w:trPr>
          <w:trHeight w:val="48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消毒保管庫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作業前に設定温度及び運転時間が適正かどうかを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外と底部を絞った雑巾で拭くこと（放水洗いは厳禁）。</w:t>
            </w:r>
          </w:p>
        </w:tc>
      </w:tr>
      <w:tr>
        <w:trPr>
          <w:trHeight w:val="6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まな板殺菌庫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定期的に、内部清掃を行うこと（殺菌灯はカラ拭きを行うこと）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内部清掃にあたっては、必ず殺菌灯の電源を切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殺菌灯が切れていないか、使用時間が過ぎていないか常に点検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業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ラック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シンク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部を清拭し、常に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洗剤により、細部にわたり洗浄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ペーパータオルでよく水滴をとり、よく乾燥させる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使用前に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アルコール噴霧を行い殺菌する。</w:t>
            </w:r>
          </w:p>
        </w:tc>
      </w:tr>
      <w:tr>
        <w:trPr>
          <w:trHeight w:val="71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ミキサー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洗浄し乾燥させ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特に、ゴムパッキン等は取り外して、洗浄・消毒を行うなど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スイッチ回りとモーター部は必ずカラ拭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使用前に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アルコール噴霧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まな板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ット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ール等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により、細部にわたり洗浄すること。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２　殺菌保管庫を利用できないプラスチック製品は、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％次亜塩素酸ナトリウムの</w:t>
            </w:r>
            <w:r>
              <w:rPr>
                <w:rFonts w:cs="ＭＳ 明朝;MS Mincho" w:ascii="ＭＳ 明朝;MS Mincho" w:hAnsi="ＭＳ 明朝;MS Mincho"/>
              </w:rPr>
              <w:t>250</w:t>
            </w:r>
            <w:r>
              <w:rPr>
                <w:rFonts w:ascii="ＭＳ 明朝;MS Mincho" w:hAnsi="ＭＳ 明朝;MS Mincho" w:cs="ＭＳ 明朝;MS Mincho"/>
              </w:rPr>
              <w:t>倍溶液または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％次亜塩素酸ナトリウム</w:t>
            </w:r>
            <w:r>
              <w:rPr>
                <w:rFonts w:cs="ＭＳ 明朝;MS Mincho" w:ascii="ＭＳ 明朝;MS Mincho" w:hAnsi="ＭＳ 明朝;MS Mincho"/>
              </w:rPr>
              <w:t>500</w:t>
            </w:r>
            <w:r>
              <w:rPr>
                <w:rFonts w:ascii="ＭＳ 明朝;MS Mincho" w:hAnsi="ＭＳ 明朝;MS Mincho" w:cs="ＭＳ 明朝;MS Mincho"/>
              </w:rPr>
              <w:t>倍液でよく殺菌後水洗いする。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金属や竹、木製品は、器具消毒保管庫に入れ、殺菌・乾燥させる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清潔な保管庫にて保管する。</w:t>
            </w:r>
          </w:p>
        </w:tc>
      </w:tr>
      <w:tr>
        <w:trPr>
          <w:trHeight w:val="49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ラシ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ポンジ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でよく洗浄する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器具消毒保管庫に入れ、殺菌・乾燥させる。</w:t>
            </w:r>
          </w:p>
        </w:tc>
      </w:tr>
      <w:tr>
        <w:trPr>
          <w:trHeight w:val="47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台ふきん等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１　使い捨て台ふきんを、１日２枚を目安に使用す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汚れた場合は、水または</w:t>
            </w:r>
            <w:r>
              <w:rPr>
                <w:rFonts w:cs="ＭＳ 明朝;MS Mincho" w:ascii="ＭＳ 明朝;MS Mincho" w:hAnsi="ＭＳ 明朝;MS Mincho"/>
              </w:rPr>
              <w:t>40℃</w:t>
            </w:r>
            <w:r>
              <w:rPr>
                <w:rFonts w:ascii="ＭＳ 明朝;MS Mincho" w:hAnsi="ＭＳ 明朝;MS Mincho" w:cs="ＭＳ 明朝;MS Mincho"/>
              </w:rPr>
              <w:t>程度の微温水で洗浄す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77" w:right="1077" w:gutter="0" w:header="0" w:top="907" w:footer="0" w:bottom="567"/>
      <w:pgNumType w:start="39"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1:41:00Z</dcterms:created>
  <dc:creator>小林 晶子</dc:creator>
  <dc:description/>
  <dc:language>en-US</dc:language>
  <cp:lastModifiedBy>N3301006</cp:lastModifiedBy>
  <cp:lastPrinted>2019-09-30T10:40:00Z</cp:lastPrinted>
  <dcterms:modified xsi:type="dcterms:W3CDTF">2019-09-30T01:41:00Z</dcterms:modified>
  <cp:revision>2</cp:revision>
  <dc:subject/>
  <dc:title>設備・器具の手入れ基準表</dc:title>
</cp:coreProperties>
</file>